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.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на оказание охранных услуг на объектах ОАО «Башинформсвяз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143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еречень основных данных и требований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Вид оказываемых услу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 xml:space="preserve">Лот №1 - Подключение технических средств охраны к пульту централизованный охраны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ыез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ы охраны быстрого реагировани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  <w:t>, при нажатии  тревожной кнопки и при срабатывании систем охранно-пожарной сигн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Объем оказываем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услуг: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Охранные услуги оказываются на 11 объектах ОАО «Башинформсвязь», согласно списку объектов (Приложение №1.1 к Извещению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Сроки оказания услуг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Период оказания услуг с 01.04.2013 года по 31.12.2013 года.</w:t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1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Основные требования к Исполнителю и услугам:</w:t>
              <w:tab/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lineRule="auto" w:line="240" w:before="0" w:after="0"/>
              <w:ind w:left="81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личие, в соответствии с действующим законодательством Российской Федерации  лицензии и иных разрешительных документов на осуществление охранных услуг, в том числе лицензии на использование радиочастот и/или действующих договоров с телефонными компаниями на использование телефонных лини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lineRule="auto" w:line="240" w:before="0" w:after="0"/>
              <w:ind w:left="8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Наличие:</w:t>
            </w:r>
          </w:p>
          <w:p>
            <w:pPr>
              <w:pStyle w:val="Normal"/>
              <w:tabs>
                <w:tab w:val="clear" w:pos="708"/>
                <w:tab w:val="left" w:pos="507" w:leader="none"/>
              </w:tabs>
              <w:spacing w:lineRule="auto" w:line="240" w:before="0" w:after="0"/>
              <w:ind w:left="8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-  опы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казания охранных услуг и  опыт по подключен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ехнических средств охраны к пульту централизованный охраны, выез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 охраны быстрого реагир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при нажатии  тревожной кнопки и при срабатывании систем охранно-пожарной сигнализа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е менее 5 ле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lineRule="auto" w:line="240" w:before="0" w:after="0"/>
              <w:ind w:left="8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ующего договора добровольного страхования гражданской ответственности за причинение вреда при осуществлении охранной деятельности, действующего договора страхования имущества юридических лиц. Страхование имущества каждого объекта Заказчика,  должно осуществляться в соответствии с действующим  договором страхования,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о не менее чем на 200 тыс. руб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lineRule="auto" w:line="240" w:before="0" w:after="0"/>
              <w:ind w:left="81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не менее 2-х экипаже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для осуществления охранных услуг по городу Уф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lineRule="auto" w:line="240" w:before="0" w:after="0"/>
              <w:ind w:left="8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личие собств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 охраны быстрого реагирова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lineRule="auto" w:line="240" w:before="0" w:after="0"/>
              <w:ind w:left="81" w:hanging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обственного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 xml:space="preserve"> пульта централизованной охраны (ПЦО)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>Охранные услуги осуществляются путём:</w:t>
            </w:r>
          </w:p>
          <w:p>
            <w:pPr>
              <w:pStyle w:val="Style16"/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 xml:space="preserve">-  </w:t>
            </w:r>
            <w:r>
              <w:rPr>
                <w:szCs w:val="20"/>
              </w:rPr>
              <w:t>подключения  технических средств охраны к пульту централизованный охраны;</w:t>
            </w:r>
          </w:p>
          <w:p>
            <w:pPr>
              <w:pStyle w:val="Style16"/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>
                <w:szCs w:val="20"/>
              </w:rPr>
              <w:t>-</w:t>
            </w:r>
            <w:r>
              <w:rPr/>
              <w:t xml:space="preserve"> немедленного реагирования группой охраны быстрого реагирования по сигналам тревоги при срабатывании тревожной кнопки и системы охранно-пожарной сигнализации, передаваемым с объектов Заказчика по каналам телефонной сети или радиоканалам, каналам сотовой связи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 xml:space="preserve">Предоставление охранных услуг осуществляется в режиме круглосуточного времени; 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>Исполнитель обеспечивает прибытие группы охраны быстрого реагирования к  объектам Заказчика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>Исполнитель принимает меры к задержанию лиц совершающих противоправные действия, при необходимости осуществляет вызов наряда полиции или осуществляет  доставку нарушителя в ближайший отдел полиции для передачи последним правонарушителей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 xml:space="preserve">Исполнитель обеспечивает минимально возможное время прибытия группы охраны быстрого реагирования на объект Заказчика, которое не должно превышать </w:t>
            </w:r>
            <w:r>
              <w:rPr>
                <w:u w:val="single"/>
              </w:rPr>
              <w:t>20 минут</w:t>
            </w:r>
            <w:r>
              <w:rPr/>
              <w:t>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>Исполнитель оповещает Заказчика, в случае получения информации, об отказе оборудования для оказания охранных услуг;</w:t>
            </w:r>
          </w:p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507" w:leader="none"/>
              </w:tabs>
              <w:spacing w:before="0" w:after="0"/>
              <w:ind w:left="81" w:hanging="0"/>
              <w:jc w:val="both"/>
              <w:rPr/>
            </w:pPr>
            <w:r>
              <w:rPr/>
              <w:t> </w:t>
            </w:r>
            <w:r>
              <w:rPr/>
              <w:t xml:space="preserve">В каждом случае получения сигнала тревоги, Исполнитель осуществляет оповещение Заказчика или его доверенных лиц по телефонам, определенным по соглашению Сторон. </w:t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auto" w:line="240" w:before="0" w:after="0"/>
              <w:ind w:left="81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5" w:leader="none"/>
              </w:tabs>
              <w:spacing w:lineRule="auto" w:line="240" w:before="0" w:after="0"/>
              <w:ind w:left="81" w:hanging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36:00Z</dcterms:created>
  <dc:creator>Логинова Ольга Сергеевна</dc:creator>
  <dc:description/>
  <cp:keywords/>
  <dc:language>en-US</dc:language>
  <cp:lastModifiedBy>Логинова Ольга Сергеевна</cp:lastModifiedBy>
  <cp:lastPrinted>2013-03-18T15:21:00Z</cp:lastPrinted>
  <dcterms:modified xsi:type="dcterms:W3CDTF">2013-03-26T06:06:00Z</dcterms:modified>
  <cp:revision>4</cp:revision>
  <dc:subject/>
  <dc:title/>
</cp:coreProperties>
</file>